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ормативно-правовая база по организации детского отды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обязывает летнее оздоровительное учреждение соблюдать треб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8 декабря 2016 г. N 465-ФЗ "О внес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го Кодекса РФ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 РФ от 07.02.1992 г. № 2300-1 «О защите прав потребителе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дерального закона от 24.11.1996 г. №132-ФЗ «Об основах туристской деятельности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едерального закона от 21 июля 2014 г. N 212-ФЗ "Об основах общественного контроля в Российской Федерации"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Федерального закона от 24 июля 1998 г. N 124-ФЗ «Об основных гарантиях прав ребенка в Российской Федераци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едерального закона от 21 ноября 2011 г. N 323-ФЗ «Об основах охраны здоровья граждан Российской Федераци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едерального закона от 28 декабря 2013 г. N 442-ФЗ «Об основах социального обслуживания граждан в Российской Федераци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едерального закона от 24 июля 1998 г. N 124-ФЗ "Об основных гарантиях прав ребенка в Российской Федерации"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едерального закона от 28 декабря 2013 г. N 442-ФЗ "Об основах социального обслуживания граждан в Российской Федерации"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ционального стандарта Российской Федерации «Услуги детям в организациях отдыха и оздоровления» (ГОСТ Р 52887-2018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9 декабря 1995 г. N 223-ФЗ «Семейный кодекс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36:00Z</dcterms:created>
  <dc:creator>Половникова А.А.</dc:creator>
  <dc:description/>
  <cp:keywords/>
  <dc:language>en-US</dc:language>
  <cp:lastModifiedBy>Администратор</cp:lastModifiedBy>
  <dcterms:modified xsi:type="dcterms:W3CDTF">2019-05-30T06:36:00Z</dcterms:modified>
  <cp:revision>2</cp:revision>
  <dc:subject/>
  <dc:title>Нормативно-правовая база по организации детского отдыха</dc:title>
</cp:coreProperties>
</file>